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方正仿宋_GBK"/>
          <w:color w:val="000000"/>
          <w:spacing w:val="0"/>
          <w:szCs w:val="32"/>
        </w:rPr>
      </w:pPr>
      <w:r>
        <w:rPr>
          <w:rFonts w:ascii="黑体;SimHei" w:hAnsi="黑体;SimHei" w:cs="方正仿宋_GBK" w:eastAsia="黑体;SimHei"/>
          <w:color w:val="000000"/>
          <w:spacing w:val="0"/>
          <w:szCs w:val="32"/>
        </w:rPr>
        <w:t>附件</w:t>
      </w:r>
      <w:r>
        <w:rPr>
          <w:rFonts w:eastAsia="黑体;SimHei" w:cs="方正仿宋_GBK" w:ascii="黑体;SimHei" w:hAnsi="黑体;SimHei"/>
          <w:color w:val="000000"/>
          <w:spacing w:val="0"/>
          <w:szCs w:val="32"/>
        </w:rPr>
        <w:t xml:space="preserve">2 </w:t>
      </w:r>
    </w:p>
    <w:p>
      <w:pPr>
        <w:pStyle w:val="Normal"/>
        <w:spacing w:lineRule="exact" w:line="600" w:before="0" w:after="280"/>
        <w:jc w:val="center"/>
        <w:rPr/>
      </w:pPr>
      <w:r>
        <w:rPr/>
        <w:t>2015</w:t>
      </w:r>
      <w:r>
        <w:rPr/>
        <w:t>年山东省服务名牌认定范围表</w:t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0" w:type="dxa"/>
          <w:bottom w:w="85" w:type="dxa"/>
          <w:right w:w="0" w:type="dxa"/>
        </w:tblCellMar>
      </w:tblPr>
      <w:tblGrid>
        <w:gridCol w:w="904"/>
        <w:gridCol w:w="2158"/>
        <w:gridCol w:w="2697"/>
        <w:gridCol w:w="3085"/>
      </w:tblGrid>
      <w:tr>
        <w:trPr>
          <w:tblHeader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黑体;SimHei" w:hAnsi="黑体;SimHei" w:eastAsia="黑体;SimHei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0"/>
                <w:kern w:val="0"/>
                <w:sz w:val="24"/>
                <w:szCs w:val="24"/>
              </w:rPr>
              <w:t>序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黑体;SimHei" w:hAnsi="黑体;SimHei" w:eastAsia="黑体;SimHei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0"/>
                <w:kern w:val="0"/>
                <w:sz w:val="24"/>
                <w:szCs w:val="24"/>
              </w:rPr>
              <w:t>行业类别</w:t>
            </w:r>
          </w:p>
        </w:tc>
        <w:tc>
          <w:tcPr>
            <w:tcW w:w="5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jc w:val="center"/>
              <w:rPr>
                <w:rFonts w:ascii="黑体;SimHei" w:hAnsi="黑体;SimHei" w:eastAsia="黑体;SimHei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0"/>
                <w:kern w:val="0"/>
                <w:sz w:val="24"/>
                <w:szCs w:val="24"/>
              </w:rPr>
              <w:t>认定服务项目范围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批发和零售业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批发和零售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批发和零售业</w:t>
            </w:r>
          </w:p>
        </w:tc>
      </w:tr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2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交通运输、仓储和邮政业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铁路运输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铁路旅客运输辅助活动（火车站）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道路运输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道路运输业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水上运输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水上货物运输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航空运输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航空运输辅助活动（机场）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装卸搬运和运输代理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物流服务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邮政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邮政基本服务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住宿和餐饮业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住宿和餐饮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住宿和餐饮业</w:t>
            </w:r>
          </w:p>
        </w:tc>
      </w:tr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4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信息传输、软件和信息技术服务业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电信、广播电视和卫星传输服务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电信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互联网和相关服务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互联网信息服务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软件和信息技术服务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软件业和信息技术服务业</w:t>
            </w:r>
          </w:p>
        </w:tc>
      </w:tr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5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金融业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货币金融服务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货币银行服务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保险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保险业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房地产业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房地产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物业管理</w:t>
            </w:r>
          </w:p>
        </w:tc>
      </w:tr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7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租赁和商务服务业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商业服务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法律服务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人力资源服务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旅行社及相关服务</w:t>
            </w: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旅游管理服务</w:t>
            </w: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其他商务服务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农村社会养老保险服务</w:t>
            </w: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(“</w:t>
            </w: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三农”保险服务</w:t>
            </w: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会议及展览服务</w:t>
            </w:r>
          </w:p>
        </w:tc>
      </w:tr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8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科学研究和技术服务业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专业技术服务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检验技术服务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测绘服务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环境与生态监测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地质勘查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工程技术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专业化设计服务（工业设计服务）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科技推广和应用服务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技术推广服务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科技中介服务</w:t>
            </w:r>
          </w:p>
        </w:tc>
      </w:tr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9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水利、环境和公共设施管理业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公共设施管理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环境卫生管理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公园和游览景区管理</w:t>
            </w:r>
          </w:p>
        </w:tc>
      </w:tr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10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居民服务、修理和其他服务业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居民服务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家庭服务（家政服务）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洗染服务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其他居民服务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电力供应服务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燃气供应服务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自来水供应服务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社区服务中心服务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教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技能培训、教育辅助及其他教育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教育辅助服务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卫生和社会工作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社会工作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老年人养护服务</w:t>
            </w:r>
          </w:p>
        </w:tc>
      </w:tr>
      <w:tr>
        <w:trPr/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13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文化、体育和娱乐业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广播、电视、电影和影视录音制作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电影和影视节目制作、发行</w:t>
            </w: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动漫文化制作、传播</w:t>
            </w: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文化艺术业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23" w:right="123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文化创意产业园</w:t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56" w:footer="1134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55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5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08" w:right="308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45pt;height:19.05pt;mso-wrap-distance-left:0pt;mso-wrap-distance-right:0pt;mso-wrap-distance-top:0pt;mso-wrap-distance-bottom:0pt;margin-top:0.05pt;mso-position-vertical-relative:text;margin-left:36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08" w:right="308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18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uto" w:line="240"/>
    </w:pPr>
    <w:rPr>
      <w:rFonts w:eastAsia="宋体;SimSun"/>
      <w:spacing w:val="0"/>
      <w:kern w:val="0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">
    <w:name w:val=" Char Char"/>
    <w:basedOn w:val="Style16"/>
    <w:qFormat/>
    <w:pPr>
      <w:spacing w:lineRule="exact" w:line="436"/>
      <w:ind w:left="357" w:hanging="0"/>
      <w:jc w:val="left"/>
      <w:outlineLvl w:val="3"/>
    </w:pPr>
    <w:rPr>
      <w:rFonts w:eastAsia="宋体;SimSun"/>
      <w:spacing w:val="0"/>
      <w:sz w:val="21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eastAsia="宋体;SimSun"/>
      <w:spacing w:val="0"/>
      <w:sz w:val="21"/>
      <w:szCs w:val="24"/>
    </w:rPr>
  </w:style>
  <w:style w:type="paragraph" w:styleId="CharChar1">
    <w:name w:val="Char Char"/>
    <w:basedOn w:val="Style16"/>
    <w:qFormat/>
    <w:pPr>
      <w:spacing w:lineRule="exact" w:line="436"/>
      <w:ind w:left="357" w:hanging="0"/>
      <w:jc w:val="left"/>
      <w:outlineLvl w:val="3"/>
    </w:pPr>
    <w:rPr>
      <w:rFonts w:eastAsia="宋体;SimSun"/>
      <w:spacing w:val="0"/>
      <w:sz w:val="21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spacing w:val="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6:00Z</dcterms:created>
  <dc:creator>User</dc:creator>
  <dc:description/>
  <cp:keywords/>
  <dc:language>en-US</dc:language>
  <cp:lastModifiedBy>贾文品</cp:lastModifiedBy>
  <cp:lastPrinted>2015-03-02T15:33:00Z</cp:lastPrinted>
  <dcterms:modified xsi:type="dcterms:W3CDTF">2015-05-28T08:46:00Z</dcterms:modified>
  <cp:revision>2</cp:revision>
  <dc:subject/>
  <dc:title>山东省质量强省及名牌战略推进工作领导小组办公室</dc:title>
</cp:coreProperties>
</file>